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test a charg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eck voltage between 1 and 2 on the charger socket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637915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If there is no voltage present: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a. the batteries are not hooked up   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b. the circuit breaker is tripped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c. a fuse is blown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ab/>
        <w:tab/>
        <w:tab/>
        <w:tab/>
        <w:t>d. a break in the wire harness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If there is a voltage reading proceed with testing the battery charger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4.  Take a voltage reading directly from the batteries between points 1 and 2.  Note the voltage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42011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nect the battery charge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After 10 minutes of charging and with the charger still connected, repeat step #4.   If the charger is working properly there will be an increase in the voltage.  If the initial voltage was below 22 volts this test will not work properly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04:00Z</dcterms:created>
  <dc:creator>ashepard</dc:creator>
  <dc:description/>
  <cp:keywords/>
  <dc:language>en-US</dc:language>
  <cp:lastModifiedBy>ashepard</cp:lastModifiedBy>
  <dcterms:modified xsi:type="dcterms:W3CDTF">2009-09-28T20:36:00Z</dcterms:modified>
  <cp:revision>1</cp:revision>
  <dc:subject/>
  <dc:title>How to test a charger</dc:title>
</cp:coreProperties>
</file>